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9093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082958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60238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10414613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